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36"/>
        <w:gridCol w:w="1134"/>
        <w:gridCol w:w="1134"/>
        <w:gridCol w:w="992"/>
      </w:tblGrid>
      <w:tr>
        <w:trPr>
          <w:trHeight w:val="51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計事務所の技術者一覧表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分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　　　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小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合計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意匠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二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構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構造設計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二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積算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一級建築士、建築積算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二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電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設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備設計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設備士、技術士、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一級電気工事施工管理技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機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</w:rPr>
              <w:t>設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備設計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建築設備士、技術士、一級建築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一級管工事施工管理技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技術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（土木・造園等の技術職員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人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考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１　複数の分野を担当する職員は、最も専門とする分野について記入する。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２　複数の資格を有する職員は、いずれか一つの資格を保有者とする。</w:t>
            </w:r>
          </w:p>
          <w:p>
            <w:pPr>
              <w:pStyle w:val="Normal"/>
              <w:spacing w:lineRule="atLeast" w:line="0"/>
              <w:ind w:left="534" w:hanging="534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  <w:p>
            <w:pPr>
              <w:pStyle w:val="Normal"/>
              <w:spacing w:lineRule="atLeast" w:line="0"/>
              <w:ind w:left="534" w:hanging="534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３　令和７年９月１日現在の参加表明事務所の従業員数とする。（協力者は含めないこと。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２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10:00Z</dcterms:created>
  <dc:creator>2501</dc:creator>
  <dc:description/>
  <cp:keywords/>
  <dc:language>en-US</dc:language>
  <cp:lastModifiedBy>0461　青木仁</cp:lastModifiedBy>
  <cp:lastPrinted>2025-09-17T14:56:00Z</cp:lastPrinted>
  <dcterms:modified xsi:type="dcterms:W3CDTF">2025-09-25T06:01:00Z</dcterms:modified>
  <cp:revision>12</cp:revision>
  <dc:subject/>
  <dc:title/>
</cp:coreProperties>
</file>