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4"/>
        </w:rPr>
        <w:t>技術提案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9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業務の名称　　坂東市地域複合施設建設基本設計業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9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標記業務の設計者選定に係る技術提案書を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坂東市長　　木村　敏文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（参加者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会社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代表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事務所登録番号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（緊急連絡先）※緊急時に連絡できる者とする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部署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担当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連絡先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９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0:48:00Z</dcterms:created>
  <dc:creator>2501</dc:creator>
  <dc:description/>
  <cp:keywords/>
  <dc:language>en-US</dc:language>
  <cp:lastModifiedBy>0461　青木仁</cp:lastModifiedBy>
  <cp:lastPrinted>2025-09-17T16:34:00Z</cp:lastPrinted>
  <dcterms:modified xsi:type="dcterms:W3CDTF">2025-09-17T23:47:00Z</dcterms:modified>
  <cp:revision>7</cp:revision>
  <dc:subject/>
  <dc:title/>
</cp:coreProperties>
</file>